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erfTools_Callgrind Package PerfTools/Callgr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erfTools/Callgrin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erfTools/Callgrin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service &lt;b&gt;ProfilerService&lt;/b&gt; and two analyz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artProfilerAnalyzer&lt;/b&gt; and &lt;b&gt;StopProfilerAnalyz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o instrument only some portion of a cms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asurument tools. At the moment only callgrin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t to other tools such as IgProf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erService: provides a public interface mainly for the Start and Stop Profiler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by other modules and service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tartProfilerAnalyzer: start profiler (callgrind)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topProfilerAnalyzer:  stop profiler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t of parame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rvic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servic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er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cked int32 firstEve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ked int32 lastEvent 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ked vstring path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PerfToolsCallgrind: a unit test of public and internal API of the Profiler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.cfg: integration test of Service and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Analyzer Complete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need to add some addional control in case a StopAnalyzer is not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 the instrumentation is forced to stop at the end of each even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y be extended to tools other than callgrind such as IgP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incenzo Inn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