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HcalDigis Package Validation/Hcal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HcalDigi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HcalDig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2Raw2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igi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2Raw2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igi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