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DBOutputService Package CondCore/DBOutpu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Core/DBOutputServi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Core/DBOutput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database writer service. To be called from insi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twiki.cern.ch/twiki/bin/view/CMS/SWGuideCondDB"&gt;CondDB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olDBOutput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Callback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DBOutput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