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gneticField_VolumeBasedEngine Package MagneticField/VolumeBased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MagneticField/VolumeBasedEngin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MagneticField/VolumeBasedEngin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the volume-based magnetic field. For details, see CMS CR-2005/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 is directly exposed to the user: field engines are accessed via the MagneticFiel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mplementation is based on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BasedMagneticField : the concrete MagneticFiel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Geometry : the class handling the field volume geometry; normally not used directly by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BasedMagneticFieldES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engine you should include in the c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nfiguration/StandardSequences/data/MagneticField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field access using this engine is provided in MagneticField/Engine/test/testMagneticFie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N. Amapane (C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