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lignment_LaserAlignmentSimulation Package Alignment/LaserAlignment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Alignment/LaserAlignmentSimul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Alignment/LaserAlignmentSimul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the Laser Alignment System. This package contains a SimWatcher to OscarProducer which takes care of the appropriate actions during the various simul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erBeamsBarrel: position particle gun in the Barrel to simulate the laser beams which connect both TECs with TIB and T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BeamsTEC1: position particle guns in the TEC+ (both Ring 4 and Ring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BeamsTEC2: position particle guns in the TEC+ (both Ring 4 and Ring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OpticalPhysicsList: activate optical processes in GEANT4 (e.g. refr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PrimaryGeneratorAction: uses LaserBeamsBarrel, LaserBeamsTEC1 and LaserBeamsTEC2 to position particle guns in the detector and shoot optical photons into the detector. In this way the laser beams ar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SteppingAction: check if absorption in a Silicon module has occurred and set the energy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SteppingVerbose: verbose output during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TrackingAction: user actions during tracking of particles through th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erialProperties: set properties of materials in the detector: refraction index, absorption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erAlignmentSimulation: this is the SimWatcher which supplies the simulation of the Laser Align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imG4Core/Configuration/data/SimG4Core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g4SimHits.Watcher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ring type = "LaserAlignment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int32 DebugLev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int32 MaterialPropertiesDebugLev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double SiAbsorptionLengthScalingFactor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double EnergyLossScalingFactor = 1739.13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double PhotonEnergy =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int32 NumberOfPhotonsInParticleGu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int32 NumberOfPhotonsInEachBea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erAlignmentProducer: producer to provide an empty MCHep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aserAlignmentProducer  = LaserAlignment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erOpticalPhysics: Custom Physics to activate opt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imG4Core/Configuration/data/SimG4Core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g4SimHits.Physics.type = "SimG4Core/Physics/LaserOpticalPhys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Analyzer: get some statistics and plots about the simulation of the Laser Align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ana = SimAnaly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ked int32 DebugLevel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ked string ROOTFileName = "simulation.histos.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ked int32 ROOTFileCompressi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ked double SearchWindowPhiTIB =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ked double SearchWindowPhiTOB =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ked double SearchWindowPhiTEC =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ked double SearchWindowZTIB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ked double SearchWindowZTOB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erSimulation.cfg: configuration file to run the simulation of the Laser Align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Maarten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