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UtilAlgos Package PhysicsTools/Util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UtilAlgo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Util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ramework modules for physic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