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SiStripMonitorDigi Package DQM/SiStripMonitor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SiStripMonitorDigi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SiStripMonitor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seline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nitor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seline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nitor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