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LTriggerOffline_Muon Package HLTriggerOffline/M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HLTriggerOffline/Mu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HLTriggerOffline/Mu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