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HcalSimProducers Package SimCalorimetry/HcalSim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Calorimetry/HcalSim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Calorimetry/HcalSim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