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L1Trigger_DTTriggerServerTheta Package L1Trigger/DTTriggerServerTh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L1Trigger/DTTriggerServerTheta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L1Trigger/DTTriggerServerTheta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the TS Theta emulation for the DT-TPG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TChambThSeg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TSTh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does not provides modul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to implement interface to ES &amp; 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. Battil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