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BSYSTEM_PACKAGE Package SUBSYSTEM/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UBSYSTEM/PACKAG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UBSYSTEM/PACKAG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the electronics simulation for all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: HB, HE, HO, &amp;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mostly gotten from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s of this writing, the pedest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B, HE, HO:  0.75 +/- 0.1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          0.75 +/- 0.14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, HE, HO:  0.177 +/- 0  GeV/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          0.058 +/- 0  GeV/fC (may change 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factor, the ratio of incoming energy to sim-hi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 in HB/HE, and 217 in HO.  In HF, the SimHit units are photo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photoelectrons correspond to 2.84 GeV of energy in the longs f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09 GeV in the short f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statistics factor is 2000 pe/deposited GeV in HB/HE, and 4000 in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fier gain, which goes from photoelectrons to f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units: pe/fC = (pe/depositedGEV) * (depositedGeV/ inc GeV) * (GeV/f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hotostat * sampling fraction * calibrati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out to 0.33 fC/pe, or an amplification 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calTimeSlewSim does time slew at the moment,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it is delayed according to its amplitude, according to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ysics TDR.  Low-energy hits are delayed by 10 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er-energy hits are delayed by only 3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can be turned off using the "doTimeSlew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alDigitizerTest is meant to be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he digitiz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with an example of an incident particle of 100 GeV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B.  The sampling factor is 117, so we expect the Sim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0.855 GeV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convert to photoelectrons, giving 0.855 * 2000 = 1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toelectrons are subjected to Poiss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y go through the shaping to give a pulse, still i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toelectr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d=1107320961, 10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14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657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:18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:73.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1.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9:13.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lse is converted to fC by multiply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0.33 found above.  Next, this ana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, resulting in the following 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 17,1,1) 10 samples  4 pre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58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54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33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21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4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9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oise has been added to this digi.  Default running will ad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behaves similarly, except with a much narrower tim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nalog signals for a 100 GeV incident p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and short fiber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Id=1207987969, 6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3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Id=1208004353, 6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4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corresponding (noiseless) 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 30,1,1) 6 samples  3 pre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93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F 30,1,2) 6 samples  3 pre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93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X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