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RecoJets_JetAnalyzers Package RecoJets/JetAnaly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RecoJets/JetAnalyzers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RecoJets/JetAnalyzers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jet analysis examples.  Some of them ar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accessing jets and making just a few plots, that ar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MSSW workbook and should work with every release.  Others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user contributed code that does a complete jet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only work with a few relea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provided are only intended for use within the JetAnalyzer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Analyzers does not provide officially supported analysis utiliti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utside of this package: it only provides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loTowerBound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oTowers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Jets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jet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et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etPlots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etToDigi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et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et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y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pleJet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analysis example modules provided by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JetPlotsExample:  Simple analysis module in CMSSS workbook that accesses jets and makes a jet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JetAnalyzer:  More complex jet analysis module contributed by Anwar Bhatti and Lenny Apanasev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JetValidation:  More complex jet validation module contributed by Robert Har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CaloTowersExample: Simple example of accessing CaloT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JetToDigiDump:  Utility module for dumping jets, their CaloTowers, their RecHits, and their dig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DijetMass: Example dijet mass analys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SimpleJetDump: Module that dumps CaloJets and GenJ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CorJetsExample: Version of JetPlotsExample that also accesses corrected j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listed above ar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oing development to provide examples as necessary and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jet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Robert Har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