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1Trigger_DTBti Package L1Trigger/DTB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L1Trigger/DTBti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L1Trigger/DTBt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provides the BTI emulation for the DT-TPG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Bt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BtiT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oes not provide modul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implement interface to ES &amp;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. Battil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