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ReferenceTrajectories Package Alignment/Reference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ReferenceTrajector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ReferenceTrajector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Geom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TransientTrackingRe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zeroReference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alBzeroReference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alKalman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alReference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erenceTrajecto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Facto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Factory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BodyDecay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BodyDecayTrajector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