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Config_L1ScalesProducers Package L1TriggerConfig/L1ScalesProdu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Config/L1ScalesProducer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Config/L1ScalesProducer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ESProducers of L1Scales formats (from CondFormats/L1T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Scales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Scales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ScalesTrivial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