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ireworks_FWInterface Package Fireworks/FW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ireworks/FWInterface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ireworks/FWInterfac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FF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FFL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FF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