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Muons Package Fireworks/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Muon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Muon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Muon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gment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Muon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