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hysicsTools_CandUtils Package PhysicsTools/Ca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hysicsTools/CandUtils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hysicsTools/CandUtil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tilities to manipulate and analyze partic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PhysicsTools"&gt;Analysis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ki on the Software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