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HcalCommonData Package Geometry/HcalCommon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Geometry/HcalCommonData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Geometry/HcalCommonData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Cel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NumberingFrom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