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Alignment_CocoaToDDL Package Alignment/CocoaToD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Alignment/CocoaToDDL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Alignment/CocoaToDDL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coaToDDL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coaUnit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t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