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Fireworks_GenParticle Package Fireworks/GenParti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CVS_TAG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sw.cvs.cern.ch/cgi-bin/cmssw.cgi/CMSSW/Fireworks/GenParticle/?cvsroot=CMSSW&amp;only_with_tag=@CVS_TAG@&gt;Source code (CVS tag: @CVS_TAG@)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sw.cvs.cern.ch/cgi-bin/cmssw.cgi/CMSSW/Fireworks/GenParticle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PACKAGE ADMINISTATOR SHOULD REPLACE THIS SENTENCE WITH HAND-WRITTEN DOCUMENTATION SAYING WHAT THE PACKAGE DO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pluginai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plugin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computer-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