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EcalObjects Package CondFormats/Ecal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EcalObj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Ecal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ADCToGeV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hannel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hannel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CrackCor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ObjectSpecific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Uncertainty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LocalContCor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ondObject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ondTowerObject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AQ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AQTow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STow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STowerStatus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U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Channel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Status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Tow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Functio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ain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GPAGain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apping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TM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de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Crystal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Crystal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Const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I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Stri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Tow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inearization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I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ede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hysics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lidin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trip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Tow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I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Offset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Weigh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WeightXta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XtalGro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