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Tracker_SiPixelDigitizer Package SimTracker/SiPixelDigit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SimTracker/SiPixelDigitizer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SimTracker/SiPixelDigitiz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verts the simulated pixel hits to pixel dig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digi information consists of the pixel row index, colum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dc value of the charge collectd by this 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ixel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ering class. Gets the pixel simHits, loops over all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modules and stores the dig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ixelDigitizer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lgorithm to digitze simhits in one detec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er class which transforms pixel module/plaquet pixel ind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C and DCOL indices. Can be used outside the 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ixel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rameters are used by this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parameters defined in the configuration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ElectronPerAdc=135.0           - calibration electrons/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NoiseInElectrons =500.0        - pixel noise in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ThresholdInNoiseUnits = 5.     - pixel threshold in noi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anLorentzAnglePerTesla =0.106 - Lorentz angle per unit B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32 AddPixelInefficiency = 0        - pixel in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1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 - static loss only, v.low 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 - low 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10 - high lum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l AddNoise = true                  - add noise to the pixel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l AddNoisyPixels = true            - add pixels generated by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l MissCalibrate = false            - misscalibration the pixel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GainSmearing = 0.0             - misscalibration spread i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OffsetSmearing = 0.0           - misscalibration spread in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racked parameters with default values provi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cFullScale  = 255               - adc full scale (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TofCut     = 12.5              - time of flight cut in nan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l FluctuateCharge = true           - fluctuate generated charge along th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DeltaProductionCut = 0.030     - the delta production cut in Me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has to be equal to the value used in OS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in data/PixelDigi.c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ds rougly to the functinality which was available in OR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atures: DB access for some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