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WCore_Skeletons Package FWCore/Skele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FWCore/Skeleton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FWCore/Skeleton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used to produce template skeletons of Fw/Edm classes that developers just need to fill in with their specific code.  See the twiki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