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PixelMonitorDigi Package DQM/SiPixelMonitor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QM/SiPixelMonitor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QM/SiPixelMonitor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DQM application for monitoring pixel di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gi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gi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gi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.Chi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