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ParticleFlow_PFClusterProducer Package RecoParticleFlow/PFCluster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ParticleFlow/PFClusterProduc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ParticleFlow/PFClusterProduc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r of Particle Flow Clu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\subsection interface Public interfac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Cluster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/singletau_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