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Signals That Services Can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ActivityRegistry.h, and is current per Mar 18,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s can connect to the signals distributed by the Activity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onitor the activity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ossible callback has some defined signature, which we here l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brackets, e.g., &lt;void, edm::EventID const&amp;, edm::Timestamp const&amp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list in braces which AR_WATCH_USING_METHOD_ is us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0}, {1}, or 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oid&gt;</w:t>
        <w:tab/>
        <w:tab/>
        <w:tab/>
        <w:tab/>
        <w:tab/>
        <w:tab/>
        <w:tab/>
        <w:tab/>
        <w:tab/>
        <w:t>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BeginJob </w:t>
        <w:tab/>
        <w:tab/>
        <w:t>after all modules have gotten their beginJob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ndJob</w:t>
        <w:tab/>
        <w:tab/>
        <w:t>after all modules have gotten their endJob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ource</w:t>
        <w:tab/>
        <w:tab/>
        <w:t>before the source starts creating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ource</w:t>
        <w:tab/>
        <w:tab/>
        <w:t>after the source starts creating an Event [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ourceLumi</w:t>
        <w:tab/>
        <w:tab/>
        <w:t>before the source starts creating a 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ourceLumi</w:t>
        <w:tab/>
        <w:tab/>
        <w:t>after the source starts creating a Lumi [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ourceRun</w:t>
        <w:tab/>
        <w:tab/>
        <w:t>before the source starts creating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ourceRun</w:t>
        <w:tab/>
        <w:tab/>
        <w:t>after the source starts creating a Run [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penFile</w:t>
        <w:tab/>
        <w:tab/>
        <w:t>before the **source** ope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OpenFile</w:t>
        <w:tab/>
        <w:tab/>
        <w:t>after the **source** ope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oseFile</w:t>
        <w:tab/>
        <w:tab/>
        <w:t>before the **source** clo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loseFile</w:t>
        <w:tab/>
        <w:tab/>
        <w:t>after the **source** clo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Failure</w:t>
        <w:tab/>
        <w:tab/>
        <w:t xml:space="preserve">if event processing or end-of-job processing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n uncaugh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void, edm::EventID const&amp;, edm::Timestamp const&amp;&gt;   </w:t>
        <w:tab/>
        <w:tab/>
        <w:tab/>
        <w:t>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vent</w:t>
        <w:tab/>
        <w:tab/>
        <w:t xml:space="preserve">after the Event has been created by the 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before any modules have see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oid, Event const&amp;, EventSetup const&amp;&gt;</w:t>
        <w:tab/>
        <w:tab/>
        <w:tab/>
        <w:tab/>
        <w:tab/>
        <w:t>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Event</w:t>
        <w:tab/>
        <w:t>after all modules have finished processing the Even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oid, edm::RunID const&amp;, edm::Timestamp const&amp;&gt;</w:t>
        <w:tab/>
        <w:tab/>
        <w:tab/>
        <w:t>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BeginRun</w:t>
        <w:tab/>
        <w:tab/>
        <w:t xml:space="preserve">after the Run has been created by the 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before any modules have see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ndRun</w:t>
        <w:tab/>
        <w:tab/>
        <w:t>before the endRun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void, Run const&amp;, EventSetup const&amp;&gt; </w:t>
        <w:tab/>
        <w:tab/>
        <w:tab/>
        <w:tab/>
        <w:tab/>
        <w:t>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eginRun</w:t>
        <w:tab/>
        <w:tab/>
        <w:t>after all modules have finished processing the begi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ndRun</w:t>
        <w:tab/>
        <w:tab/>
        <w:t>after all modules have finished process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oid, edm::LuminosityBlockID const&amp;, edm::Timestamp const&amp;&gt;</w:t>
        <w:tab/>
        <w:tab/>
        <w:t>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BeginLumi</w:t>
        <w:tab/>
        <w:tab/>
        <w:t xml:space="preserve">after the LuminosityBlock has been created by the 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before any modules have seen the Luminosit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ndLumi</w:t>
        <w:tab/>
        <w:tab/>
        <w:t>before the endLuminosityBlock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void, LuminosityBlock const&amp;, EventSetup const&amp;&gt; </w:t>
        <w:tab/>
        <w:tab/>
        <w:tab/>
        <w:t>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eginLumi</w:t>
        <w:tab/>
        <w:tab/>
        <w:t>after all modules have finished processing the beginLuminosit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ndLumi</w:t>
        <w:tab/>
        <w:tab/>
        <w:t>after all modules have finished processing the Luminosity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oid, std::string const&amp;&gt;</w:t>
        <w:tab/>
        <w:tab/>
        <w:tab/>
        <w:tab/>
        <w:tab/>
        <w:tab/>
        <w:t>{1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Path</w:t>
        <w:tab/>
        <w:tab/>
        <w:t>before starting to process a Path for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thBeginRun</w:t>
        <w:tab/>
        <w:tab/>
        <w:t>before starting to process a Path for begi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thEndRun</w:t>
        <w:tab/>
        <w:tab/>
        <w:t>before starting to process a Path for en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thBeginLumi</w:t>
        <w:tab/>
        <w:tab/>
        <w:t>before starting to process a Path for begin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thEndLumi</w:t>
        <w:tab/>
        <w:tab/>
        <w:t>before starting to process a Path for endL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oid, std::string const&amp;, HLTPathStatus const&amp;&gt;</w:t>
        <w:tab/>
        <w:tab/>
        <w:tab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Path</w:t>
        <w:tab/>
        <w:tab/>
        <w:t>after all modules have finished for the Path for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thBeginRun</w:t>
        <w:tab/>
        <w:t>after all modules have finished for the Path for begi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thEndRun</w:t>
        <w:tab/>
        <w:tab/>
        <w:t>after all modules have finished for the Path for en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thBeginLumi</w:t>
        <w:tab/>
        <w:t>after all modules have finished for the Path for begin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thEndLumi</w:t>
        <w:tab/>
        <w:tab/>
        <w:t>after all modules have finished for the Path for endL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oid, ModuleDescription const&amp;&gt;</w:t>
        <w:tab/>
        <w:tab/>
        <w:tab/>
        <w:tab/>
        <w:tab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oduleConstruction</w:t>
        <w:tab/>
        <w:t>before the modul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oduleConstruction</w:t>
        <w:tab/>
        <w:t>after the module wa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oduleBeginJob</w:t>
        <w:tab/>
        <w:t>before the module does begin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oduleBeginJob</w:t>
        <w:tab/>
        <w:t>after the module had done begin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oduleEndJob</w:t>
        <w:tab/>
        <w:tab/>
        <w:t>before the module does end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oduleEndJob</w:t>
        <w:tab/>
        <w:t>after the module had done endJo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eModule</w:t>
        <w:tab/>
        <w:tab/>
        <w:t>before the module starts process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odule</w:t>
        <w:tab/>
        <w:tab/>
        <w:t>after the module finished process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oduleBeginRun</w:t>
        <w:tab/>
        <w:t>before the module starts processing begi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oduleBeginRun</w:t>
        <w:tab/>
        <w:t>after the module finished processing begi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oduleEndRun</w:t>
        <w:tab/>
        <w:tab/>
        <w:t>before the module starts processing en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oduleEndRun</w:t>
        <w:tab/>
        <w:t>after the module finished processing en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oduleBeginLumi</w:t>
        <w:tab/>
        <w:t>before the module starts processing begin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oduleBeginLumi</w:t>
        <w:tab/>
        <w:t>after the module finished processing begin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oduleEndLumi</w:t>
        <w:tab/>
        <w:t>before the module starts processing end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oduleEndLumi</w:t>
        <w:tab/>
        <w:t>after the module finished processing end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ourceConstruction</w:t>
        <w:tab/>
        <w:t>before the sourc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ourceConstruction</w:t>
        <w:tab/>
        <w:t>after the source wa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every module did things in every possible phase (which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ealistic), the order of normal phases would be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- the relation between file opens and run/lumi assumed her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 contains possibly multiple Lumis and that a Lumi consists of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, may not be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BeginJob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eSourceConstru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stSourc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per modu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odul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odul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oduleBegin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oduleBegin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per ru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ourc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ourc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Begi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thBegi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er modu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oduleBegi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ModuleBegi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athBegi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Begi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per Lumi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ource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ource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BeginLu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thBegin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per modu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ModuleBegin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ModuleBegin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PathBegin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Begin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per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per ev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 per modu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Proce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Proc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lo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lo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End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thEnd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per modu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oduleEnd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oduleEnd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PathEnd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nd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En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thEn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per modu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oduleEn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ModuleEn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athEn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n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per modu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oduleEnd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oduleEnd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ndJob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