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imG4CMS_Forward Package SimG4CMS/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SimG4CMS/Forward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SimG4CMS/Forward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scG4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scG4Hit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scNumbering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scS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sc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Numbering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S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Shower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Test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astor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TSensitive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temG4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temG4Hit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temNumberM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temRPNumbering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temRP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temS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temT1Numbering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temT1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temT2NumberingScheme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temT2Organization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temTest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temTestHisto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temVDetector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dcNumbering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dcS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dcShower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dcTest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