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Physics Package DQM/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Physic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Physic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DQM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