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1Trigger_GlobalTrigger Package L1Trigger/Global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L1Trigger/GlobalTrigg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L1Trigger/GlobalTrigg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Global Trigger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1GlobalTrigger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lobalTrigg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lobalTriggerG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lobal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lobalTriggerP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gtDigis.c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s://twiki.cern.ch/twiki/bin/view/CMS/SWGuideGlobalTriggerEmulator&gt;L1 Global Trigger Emulator Wik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Vasile Mihai Gh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