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Muon_GlobalTrackFinder Package RecoMuon/GlobalTrack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RecoMuon/GlobalTrackFin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RecoMuon/GlobalTrackFin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algorithm classes necessary for global m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.  These uility classes are used by GlobalMuonProd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uonProducer, and CosmicMuon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RSTrajector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Seed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Track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Trajector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kNavigation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modules Modu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a stable state for running offline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.  There will be a major reorganization of the cl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W_1_5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