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CalibMuon and DTCalibration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Muon_DTCalibration Package CalibMuon/DT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alibMuon/DTCalibration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alibMuon/DTCalib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code for the DT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CalibDBUtils: class for write in a DB through the PoolDBESour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imeBoxFitter: class for the fit of the rising edge of the time box with the integral of a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designed also for ROOT interactive usage throught the &lt;i&gt;stubs&lt;/i&gt; library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eanTimerFitter: class for the fit of the meantimer histograms with a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 sync TDC Tim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Calibration: EDAnalyzer for the computation of the ttrig from the time box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write the results into DB or simply write the time box histograms in a r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Writer: EDAnalyzer for the computation of the ttrig from the time box fit, it needs a r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box histograms as input and it writes the results into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 meantimer Drift velocit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TVDriftCalibration: EDAnalyzer for the computation of the drift velocity and hit resolution from the meantimer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antimers are computed from 4D segments with different formulas for different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write the results into DB or simply write the meantimer histograms in a r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TVDriftWriter: EDAnalyzer for the computation of the drift velocity and hit resolution from the meantimer 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 root file of meantimer histogram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figuration files for the ttrig computation from the 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ing edge of the time bo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TTrigCalibration.cfg&lt;/b&gt;: ttrig computation from simulated di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TTrigCalibration_fromData.cfg&lt;/b&gt;: ttrig computation from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configuration files for the vdrift and hit resolution computation from the f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r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VDriftCalibration.cfg&lt;/b&gt;: vdrift and hit resolution computation from simulated di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TTrigCalibration_fromData.cfg&lt;/b&gt;: vdrift and hit resolution computation from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ubs library is available with the package for interactive plot and fit of the time boxes and the meantimer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imeBoxPlotter: for interactive plot of tim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imeBoxFitter: for the fit of the time box rising edge using exactly the same code used by DTTTrigCalib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eanTimerPlotter: for interactive plot of meantimer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eanTimerBoxFitter: for the fit of the meantimer histograms using exactly the same code used by DTVDriftCalib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are available to manage and analyze the DB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mpDBToFile and DumpFileToDB can manage channels map, noise, t0, ttrig and vdrift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DTCalibrationMap class to manage calibration constants with differen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(by wire, by SL, by cha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FakeDB produce t0, ttrig and vdrift DB with everywhere the same values set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Analyzer make plots of the t0 contained in a DB and it saved them in a ro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ibration of the k factor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-2007 S. Bologn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