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erCommonData Package Geometry/Tracker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Tracker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Tracker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here the xml files and the DDD algo nedeed to build the Tracker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PixBarLayer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PixFwd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ECAxialCab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ECCool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ECModu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ECOptoHyb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ECPhiAlt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BLayer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BRadCab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DAxialCab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DModu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DModulePos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DRing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OBRadCab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OBRod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Linea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Phi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PhiAlt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rackerZPos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