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4CMS_Tracker Package SimG4CMS/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SimG4CMS/Track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SimG4CMS/Track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reate the simulated hits in the tracker detector for both pixel and silicon 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keFrame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Frame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kAccumulatingSensitive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kSimHit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chableTo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Frame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G4SimHit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Hits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Ambroglini Fili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