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aloGeometry Package Geometry/Calo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CaloGeometry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CaloGeomet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provides the base classes and cell geometry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rimetry geometry.  Specific implementations of the 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es can be found by following the inheritanc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SubdetectorGeometry, but most interface will be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oGeomet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, the ideal CaloGeometry is assembled by the CaloGeometry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\ref Geometry_CaloEventSetup "CaloEventSetup" package).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metry, one needs cod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ometry/CaloGeometry/interface/CaloGeometry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ometry/CaloGeometry/interface/CaloCellGeometry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ometry/Records/interface/IdealGeometryRecor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dm::ESGetToken&lt;CaloGeometry, CaloGeometryRecord&gt; tokGeom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(const edm::ParameterSet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okGeom_{esConsumes&lt;CaloGeometry, CaloGeometryRecord&gt;(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...(edm::Event&amp; e, const edm::EventSetup&amp; 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aloGeometry* geom=es.getData(tokGeom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o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oSubdetector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oCell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t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t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ealOblique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ealZ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how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uncated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-closest-cell cod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