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EcalSimAlgos Package SimCalorimetry/EcalSimA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Calorimetry/EcalSimAlgo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Calorimetry/EcalSim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electronics simulation for the ECAL and pre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alElectronicsSim takes as input the analog signal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oHitResponse, in units of photo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a factor (from the SimParameterMap)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fC, and passes it to the Ecal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alCoder adds a pedestal and noise, each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calibration databas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Electronic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gitize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lectronic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imParamete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X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