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TrackingMCTruth Package Validation/TrackingMC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TrackingMCTruth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TrackingMCTruth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Truth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