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L1Trigger_L1ExtraFromDigis Package L1Trigger/L1ExtraFromDig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/CMSSW/L1Trigger/L1ExtraFromDigis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L1Trigger/L1ExtraFromDigis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convert Level-1 trigger hardware objects into L1Extra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1ExtraParticlesP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ExtraParticleMapPr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arameter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1Trigger/L1ExtraFromDigis/data/l1extraParticles.cf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1Trigger/L1ExtraFromDigis/data/l1extraParticleMap.cf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1ExtraParticlesProd complete.  L1ExtraParticleMapProd needs to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T emulator objects, rather than temporary kludge of evaluating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from L1Extra particl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Werner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