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L1TMonitorClient Package DQM/L1T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L1T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L1T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mulatorErrorFla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EMU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Occupanc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OccupancyClientHistogram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Tests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TOccupanc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Test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ulatorErrorFla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EMU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