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MuonSimHitProducer Package FastSimulation/MuonSimHit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MuonSimHit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MuonSimHit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onSimHitProducer package propagates the muon particle through the muon chambers, and generates the same objects as the corresponnding g4SimHit producer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lection of PSimHit with label "MuonCSCHi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lection of PSimHit with label "MuonDTHi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lection of PSimHit with label "MuonRPCH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effects can be switched on in the muon cha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/dx (default: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scattering (default: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mssstrahlung (not yet fully implemented, default: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ion of the RecHit reconstruction inefficiency due to delta-ray emission is implemented (at the level of SimHit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customizable separately in CSC and DT through the parameters simHitCSCIneffParameters and simHitDTIneff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SimHit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SimHit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est of Fast Simulation packages, please rely on usual cmsDriver commands, or on the script in FastSimulation/Configuration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d (missing muon bremsstrah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