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ServiceRegistry Package FWCore/Service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ServiceRegistr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ServiceRegis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lasses for the FWCore serv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but_bloc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Ma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Plugi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Wrapp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o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