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TrackerNumberingBuilder Package Geometry/TrackerNumbering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Geometry/TrackerNumberingBuild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Geometry/TrackerNumberingBuild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used to build the Tracker Geometry service starting from the xml, based on Geometric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all the relevant geometry information except the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msDet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TrackerAbstract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Tracker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TrackerDebug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TrackerDetId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TrackerDisk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TrackerLadder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TrackerLayer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TrackerLevel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TrackerPanel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TrackerPetal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TrackerRing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TrackerRod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TrackerString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TrackerStringTo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TrackerSubStrct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TrackerWheel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DCmsTrackerCon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StringFrom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ic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GeometricDetES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MapDDD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ShapeTo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StablePhi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GeometricDetES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Ambroglini Fil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