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Calo Package Fireworks/C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Cal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Cal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CaloDataProxyBuild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ECALDetailView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auProxyBuild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EveJe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ta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CaloTower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aloTower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CaloTowerSlic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FTower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HFTowerSlic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