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Muon_MCTruth Package SimMuon/MC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Muon/MCTruth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Muon/MCTruth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Hit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AssociatorBy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imH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Hit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MuonHit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Associator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rack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