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Alignment Package CondFormats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Alignment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Align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Transfo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Errors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urface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orGlobal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