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PixelMonitorTrack Package DQM/SiPixelMonitor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PixelMonitorTrack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PixelMonitorTrack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HitEfficienc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HitEfficiency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rackResidual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rackResidual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HitEfficiency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rackResidual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