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ore_SensitiveDetector Package SimG4Core/Sensitive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ore/SensitiveDetecto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ore/SensitiveDetect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tach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me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sitiveCalo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sitive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sitiveDetector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sitiveDetectorMak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sitiveDetectorPlugin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sitiveTk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