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racker_TkHitPairs Package RecoTracker/TkHit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racker/TkHitPair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racker/TkHitPai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fundamental for seed generation and for pixel tripl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WithHits class associates the geometric DetLayer and the range of RecHits that belong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HitPairGenerator creates the passible hitpairs with pixels (using the PixelSeedLayer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pixels  (using the PixelLessSeedLayer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icHitPairGenerator is needed for tracking cosmic 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HitPair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HitPairGeneratorFromLayer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HitPair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Laye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airGeneratorFromLayer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air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Delta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HitMap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H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HitMa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With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Hi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Hit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LessSeedLaye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eedLaye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aye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itPairsCach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itPairsCached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itPairsCell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ichele Pio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