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DQM_RPCMonitorDigi Package DQM/RPCMonitorDi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DQM/RPCMonitorDigi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DQM/RPCMonitorDigi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PCBookFolder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Dcs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MonitorDig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Monitor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RecHit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TTU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PCMonitorDig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RecHit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TTU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Dcs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