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MS_CherenkovAnalysis Package SimG4CMS/Cherenkov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MS/CherenkovAnalys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MS/CherenkovAnalys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ea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T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