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FWLite Package FWCore/F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FWLit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FWLit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enabled before opening any root fi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ite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otlogon.C: enable f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from Root promp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ystem-&gt;Load("libFWCoreFWL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LiteEnabler::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W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