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SiStripMonitorClient Package DQM/SiStripMonitor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SiStripMonitorCli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SiStripMonitorCli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Action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nfig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nfig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Histo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Information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Layout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Quality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ummary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TrackerMap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Web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ertificat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a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c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OfflineD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