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can be used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doxywizard_usage "graphical front-end" for editing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doxygen and for running doxygen in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 OS X doxywizard will be started by clicking on the Doxyg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 (it looks complex but that's on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be 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png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0 Step 0: Check if doxygen supports your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ssure that your programming language has a reasonable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Doxygen. These languages are supported by default: C, C++, C#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-C, IDL, Java, VHDL, PHP, Python, Tcl, Fortran, and 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configure certain file type extensions to use certain par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\ref cfg_extension_mapping "Configuration/ExtensionMappings"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completely different languages can be supported by using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: see the &lt;a href="http://www.doxygen.org/helpers.html"&gt;Helpers pag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, which can be useful for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sist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ssign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o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`*.cpp *.h`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tterns is used for the types of files doxygen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looks at the file's extension to determine how to pars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|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: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dl      |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l      |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odl      |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java     |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      |C#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       |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p  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p4 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p5 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  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tml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       |Object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       |Object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mm       |Object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y       |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r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90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hd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vhdl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l      |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ucf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qsf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md       |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rkdown |Mark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ension is parsed as if it is a C/C++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structure is and how the documented result would look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z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settings doxygen will create \c html, \c rt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latex, \c xml, \c man, and/or docbook directories inside 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LaTeX,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Man page, and DocBoo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root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output_directory "OUTPUT_DIRECTORY". The form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in the output directory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output "LATEX_OUTPUT", \ref cfg_xml_output "XML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man_output "MAN_OUTPUT", and \ref cfg_docbook_output "DOCBOOK_OUT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 (but it will \e not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path recursively, like &lt;code&gt;mkdir -p&lt;/code&gt; do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m using Mozilla Firefox, Google Chrome, Safari, and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8, IE9, and Opera to test the generated out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eatures the HTML section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generate_treeview "GENERATE_TREEVIEW" or the search eng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browser that supports Dynamic HTML and Javascript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LaTeX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aTeX compiler (I use a recent teTeX distribution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OSX and MikTex for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process 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\c doxygen writes a \c Makefile into the \c la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the Windows platform also a \c make.bat batch file is gener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nd targets in the \c Makefile depend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use_pdflatex "USE_PDFLATEX". If it is disabled (set to \c N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\c make in the \c latex directory a \c dvi file called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`make ps` (this requires `dvips`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`make ps_2on1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`make pdf` (or `make pdf_2on1`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df_hyperlinks "PDF_HYPERLIN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use_pdflatex "USE_PDFLATEX" tags to \c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\c Makefile will only contain a target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efman.pdf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bines the RTF output to a single file called refman.rt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timized for importing into the Microsoft Word.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coded using so called fields. To show the actual valu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(Edit - select all) and then toggle fields (right click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rom the drop 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xml_out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consists of a structured "dump" of the information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xygen. Each compound (class/namespace/file/...) has its ow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also an index file called `index.xml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`combine.xs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LT script is also generated and can be used to combine all XM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so generates two XML schema files `index.xsd`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ndex file) and `compound.xsd` (for the compoun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hema file describes the possible elements, their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are structured, i.e. it the describes the grammar of th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be used for validation or to steer XSL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addon/doxmlparser` directory you can find a parser librar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produced by doxygen in an incrementa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`addon/doxmlparser/include/doxmlintf.h` for the interfac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ocbook_out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can also generate out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cbook.org/"&gt;DocBook&lt;/a&gt; format. How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Book output is beyond the 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s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nd some relat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entiti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a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first option is that you do not have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s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work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LaTeX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rkdown formatting is replaced by corresponding HTML 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`*`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are created for words corresponding to documen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ess the word is preceded by a \%; then the word will not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% sign is remov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\LaTeX equivalents for the \LaTeX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