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TrackerSetup Package FastSimulation/Tracker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ulation/TrackerSetup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ulation/TrackerSetup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Interaction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InteractionGeometry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InteractionGeometry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