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RPCMonitorClient Package DQM/RPCMonitor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RPCMonitorCli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RPCMonitorCli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CBx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hamber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lusterSiz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B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C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a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ata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csInf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eadChanne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qm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vent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FED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LinkSynchroHist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LinkSynchr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_SS_Dbx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itorLink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itor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ultiplicit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yStri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ccupanc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Quality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awDataCountsHist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cHitProbabilit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DQ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ent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CDBPopCon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vent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_SS_Dbx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FED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itor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itorLink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a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csInf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C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ata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DQ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qm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cHitProbabilit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hamber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