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LocalTracker_Configuration Package RecoLocalTracker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LocalTracker/Configur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LocalTracker/Configur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Configuration Package for RecoLocalTracker Sequences and Event Cont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iles Configuration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RecoLocalTracker.cff : configuration fragment which defines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RecoLocalTracker_EventContent.cff : configuration fragment which contains blocks definitions for FullEvent, \ref RecoData "RECO" and \ref AodData "A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eq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b trackerlocalreco : gloabl sequence to perform pixel and strip local re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striptrackerlocalreco : performs clusterization and global rechit production for strip tracker. Default (sensible) parameter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u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StripClusterizer_SimData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 tracking rec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StripRecHitConverter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 Digis: InputTag = \b siStripDi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 Clusters: InputTag: \b siStrip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 RecHits: InputTags: \b siStripRecHits \b siStripMatchedRec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pixeltrackerlocalreco : performs clusterization and global rechit production for pixel tracker. Seinsible defaul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u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PixelClusterizer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 tracking rec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PixelRecHits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xel Digis: Inputag = \b siPixelDi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xel Clusters: InputTag: \b siPixel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xel RecHits: InputTag: \b siPixlRec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ventc Event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the FEVT (Full Event), \ref RecoData "RECO" and \ref AodData "AOD" Tier save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ecoLocalTracker_EventContent.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Some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