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JetReco Package DataFormats/JetR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JetReco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JetReco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defining je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: common jet abstract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Jet: jet made of calorimetric constitu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Jet: jet made of generator particle constitu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onJetData: common jet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JetCollection: collection of CaloJe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JetCollection: collection of GenJe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