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RPCMonitorClient Package DQM/RPC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RPC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RPC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Bx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hamber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Channe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PerRing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Shift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v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FED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LinkSynchroHist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LinkSynch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_SS_Db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Link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ultiplicit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yStri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ccupanc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Quality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awDataCountsHist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DQ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DBPopCon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ven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_SS_Db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FED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onitorLink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C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ata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DQ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cHitProbabil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hamber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Shift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fficiencyPerRing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