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 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ckerPackages Track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the CMS tracker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listed in &lt;i&gt;italics&lt;/i&gt; are not specific to the tracker, but are listed here for comple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try the tracker offline software &lt;a href=https://uimon.cern.ch/twiki/bin/view/CMS/TrackerOfflineSoftware&gt; Wiki page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alibTrack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Tracker_SiPixelConnectivity "SiPixelConnectivit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Tracker_SiPixelPedestals "SiPixelPedestal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Tracker_SiStripConnectivity "SiStripConnectivit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alibTracker_SiStripPedestals "SiStripPedestal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ond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apping and calib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ondFormats_SiPixelObjects "SiPixelObjec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CondFormats_SiStripObjects "SiStripObjec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ata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classes modelling objects from low level digis, hits, etc to tracks, vertices and ta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PixelDigi "SiPixel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PixelCluster "SiPixelClust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PixelDetID "SiPixelDetI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StripDigi "SiStrip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StripCluster "SiStripClust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SiStripDetID "SiStripDetI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ckerRecHit2D "TrackerRecHit2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ckingRecHit "Tracking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ckingSeed "TrackingSee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jectoryParametrization "TrajectoryParametriz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jectorySeed "TrajectorySeed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jectoryState "TrajectoryState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TrackReco "TrackRec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VertexReco "VertexRec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ataFormats_BTauReco "BTauRec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DQM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Quality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PixelCommon "SiPixelComm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PixelMonitorCluster "SiPixelMonitorClust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PixelMonitorDigi "SiPixelMonitor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PixelMonitorRecHit "SiPixelMonitor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PixelMonitorClient "SiPixelMonitorCli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Common "SiStripComm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MonitorCluster "SiStripMonitorClust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MonitorDigi "SiStripMonitor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MonitorRecHit "SiStripMonitorRec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MonitorClient "SiStripMonitorClien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CommissioningAnalysis "SiStripCommissioningAnalysi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CommissioningClients "SiStripCommissioningClien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DQM_SiStripCommissioningSources "SiStripCommissioningSourc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EventFilt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SiPixelRawToDigi "SiPixel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EventFilter_SiStripRawToDigi "SiStripRawToDigi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eometr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ystem contains both the xml geometry files and the code to model the geometry of det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MSCommonData "CMSCommonData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ommonDetUnit "CommonDetUnit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i&gt;\ref Geometry_CommonTopologies "CommonTopologies"&lt;/i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GeometryBuilder "TrackerGeometryBuil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NumberingBuilder "TrackerNumberingBuil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CommonData "TrackerCommon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Topology "TrackerTopolog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RecoAlgo "TrackerRecoAlg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RecoData "TrackerReco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SimAlgo "TrackerSimAlgo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TrackerSimData "TrackerSimData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RPCGeometry "RPCGeometry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eometry_RPCGeometryBuilder "RPCGeometryBuild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IORawDat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put sources to read raw data files taken with local DAQ (commissioning, test beam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IORawData_SiStripInputSources "SiStripInputSourc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LocalTrack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construction (RecHits,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ClusterParameterEstimator "ClusterParameterEstimato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SiPixelClusterizer "SiPixelClusterizer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SiPixelRecHits "SiPixelRecHit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SiStripClusterizer "SiStripClusterizer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SiStripRecHits "SiStripRecHit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SiStripZeroSuppression "SiStripZeroSuppression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LocalTracker_SiStripRecHitConverter "SiStripRecHitConverter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ckPropagati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Propagation_NavGeometry "NavGeometry"&lt;/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Tracking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ools used in track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AnalyticalJacobians "AnalyticalJacobian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DetLayers "DetLayer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GeomPropagators "GeomPropagator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KalmanUpdators "KalmanUpdator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MaterialEffects "MaterialEffect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MeasurementDet "MeasurementDet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PatternTools "PatternTool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Records "Record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TrackFitters "TrackFitter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TrajectoryCleaning "TrajectoryCleaning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TrajectoryParametrization "TrajectoryParametrization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TrajectoryState "TrajectoryState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TransientTrack "TransientTrack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TrackingTools_TransientTrackingRecHit "TransientTrackingRecHit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Tracke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CkfPattern "CkfPattern"&lt;\b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GeometryESProducer  "GeometryESProduc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racker_MeasurementDet "MeasurementD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racker_Record   "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MapESSource "RoadMapESSourc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MapMakerESProducer "RoadMapMakerESProduc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MapRecord "RoadMapRecor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SearchCloudCleaner  "RoadSearchCloudClean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SearchCloudMaker  "RoadSearchCloudMa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SearchHelixMaker  "RoadSearchHelixMak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SearchSeedFinder  "RoadSearchSeedFin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RoadSearchTrackCandidateMaker "RoadSearchTrackCandidateMak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SingleTrackPattern "SingleTrackPattern"&lt;\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TkDetLayers "TkDetLayers"&lt;\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racker_TkHitPairs "TkHitPairs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TkMSParametrization "TkMSParametrization"&lt;\b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racker_TkNavigation "TkNavigation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TkSeedGenerator "TkSeedGenerator"&lt;\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TkTrackingRegions "TkTrackingRegions"&lt;\b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Tracker_TrackProducer "TrackProducer"&lt;\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Tracker_TransientTrackingRecHit "TransientTrackingRecHit"&lt;\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Vertex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KalmanVertexFit "KalmanVertexFit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AdaptiveVertexFit "AdaptiveVertexFit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TrimmedKalmanVertexFinder "TrimmedKalmanVertexFinder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Vertex_KinematicFit "KinematicF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Vertex_KinematicFitPrimitives "KinematicFitPrimitive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LinearizationPointFinders "LinearizationPointFinders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PrimaryVertexProducer "PrimaryVertexProducer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VertexPrimitives "VertexPrimitives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Vertex_VertexTools "VertexTools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PixelVertexing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stand-alone vertex reconstruction for 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PixelVertexing_PixelTrackFitting "PixelTrackFitting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PixelVertexing_PixelTriplets "PixelTriplets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PixelVertexing_PixelVertexFinding "PixelVertexFinding"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BTag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-tagging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Analysis "Analysis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BTag_CombinedSV "CombinedSV" &lt;b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BTag_Configuration "Configuration" &lt;b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\ref RecoBTag_BTagTools "BTagTool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CombinedBTag "CombinedBTag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MCTools "MCTools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SoftLepton "SoftLepton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TrackCounting "TrackCounting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TrackProbability "TrackProbability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g_XMLCalibration "XMLCalibration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RecoBTau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ols for b- and tau-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RecoBTau_JetTracksAssociator "JetTracksAssociator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G4CM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n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G4CMS_Muon "Mu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DataFormat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for simula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Track "Track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TrackerDigiSimLink "TrackerDigiSimLink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TrackerValidation "TrackerValid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TrackingAnalysis "TrackingAnalysi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TrackingHit "TrackingHi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Vertex "Vertex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SimTracker&lt;/b&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ation and hi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Tracker_Common "Comm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Tracker_SiPixelDigitizer "SiPixelDigitiz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Tracker_SiStripDigitizer "SiStripDigitizer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Tracker_TrackerHitAssociation "TrackerHitAssociation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Validation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Validation Suite for tracker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alidation_TrackerHits    "TrackerHi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alidation_TrackerDigis   "TrackerDigi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alidation_TrackerRecHits "TrackerRecHits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VisReco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isReco_VisMuonCSC "VisMuonCSC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VisReco_VisMuonDT "VisMuonDT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ulation: F. Ambroglini (strips), N. Parashar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reconstruction: ?? (strips), V. Chiochia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nstruction: T.Todo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igh level persistent objects: M.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: I.Toma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APR-2006 M.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MAY-2006 I. Tom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JUN-2006 V. 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