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ackages SIM Data Forma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lists all packages related to SIM data format within the &lt;a href=http://cmsdoc.cern.ch/swdev/viewcvs/viewcvs.cgi/CMSSW/?cvsroot=CMSSW&gt;CMSSW repository&lt;/a&gt;. Links point to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imDataFormat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lasses modelling Reco high l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SimDataFormats_TrackerDigiSimLink "TrackerDigiSimLink": links between digi from tracker and Sim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act Contac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c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mmaso Bocca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