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HcalAlgos Package CalibCalorimetry/HcalAl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Calorimetry/HcalAlgo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Calorimetry/HcalAlgo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mmediately related with HCAL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ASCIIIO: Read HCAL calibration objects from text file and write them into text files. Every file may contain one instance of one calibratiu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calDbHardcode: Defines default values for HCAL calibration objects. We attempt to have these numbers reasonable on the best effor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Xml: Write HCAL calibrations in XML format suitable for loading into mast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Slew: HCAL readout time sl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Analysis: Algorithm to get new pedestals from pedestal run, validate them, and store in DB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goUtils: auxiliral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ibCalorimetry/HcalPlugins for conve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Calorimetry/HcalStandardModules fo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CII converters are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L converters follow XML uploader tool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Analysis is in prototype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F.Rat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