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Event Package FastSimulation/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Ev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Ev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FuncPrimaryVerte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aseSim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tPrimaryVerte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im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imTrack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im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im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ussianPrimaryVerte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neParticl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PrimaryVerte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aryVertex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