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DataFormats_NuclearInteractions Package FastSimDataFormats/Nuclear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DataFormats/NuclearInteraction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DataFormats/NuclearInteraction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few DataFormates needed for the specific treatment of the Nuclear Interactions and their secondary vertices in Fast Simula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FastSimulation/Material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imDisplacedVertex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imDisplacedVertexFwd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ormat is designed to combine the informations from FSimVertex and its FSimVertexType. It is not part of general FastSimulation sequence and useful for  private production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imVertexTyp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imVertexTypeFwd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the information about the nature of a SimVertex within the Famos or Gener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Even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the whole set of simulated tracks exiting from a Nuclear Interaction in the Fas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