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Geometry and MuonNumbering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MuonNumbering Package Geometry/Muo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MuonNumbering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MuonNumbering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ode to number the sensitive detectors in a unique way (the "numbering schem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Bas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Geometry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Geometry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SimHit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