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Configuration Package FastSimu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teering area for FastSimulation. The following configurations can be relevant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mosSequences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the FastSim specific sequences for simulation and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Content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Sim specific customizations of the usual event contents are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_GRun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rresponding one in HLTrigger/Configuration, but with the FastSim specific HL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_cff.py and Harvesting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Sim specific sequnces for release validation and 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ServiceInitialization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random numbers used in Fast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es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geometries and parameters used in FastSim are listed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Geometries_START_cff.py and Geometries_MC_cff.py customize, respectively,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MC detect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xFastSimObjects_cfi.py and mixNoPU_cfi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ix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test repository there are several maintained configurations for running FastSim unde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umptions (although the preferred way of producing FastSim events is through normal cmsDriv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