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itions Condi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Conditions data including Alignment and Calib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low point to the documentation of individu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Framework for the field acces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rations           "Calib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Alignments             "Align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