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AutoBU Package EventFilter/Auto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AutoBU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AutoBU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XDAQ application evf::BU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ter Farm DAQ tests, where it replaces the real CM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as the input source of raw data for each Fil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Filter Farm tests involving evf::BU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EvfPlayback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f::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