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odData AOD data 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od AOD Event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mat Data Form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is defined in the following package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Packages "RECO/AOD data format packa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CommonData "Common data format packages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vent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D contains a subset of \ref RecoData "RECO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datatable_begin.d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ecoTracker_AOD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ecoVertex_AOD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ecoMuon_AOD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ecoLocalMuon_AOD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ecoEgamma_RECO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ecoEcal_AOD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ecoJets_AOD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ecoLocalCalo_AOD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ecoBTau_AOD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ecoBTag_AOD.d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datatable_end.d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act Contac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uc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mmaso Bocc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L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