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Vertex_TertiaryTracksVertexFinder Package RecoVertex/TertiaryTracksVertex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Vertex/TertiaryTracksVertexFin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Vertex/TertiaryTracksVertexFin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TracksVertexFinder (TTVF) is designed for re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vertices in jets. It is documented in CMS Note 2006/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s implementation in the previous software framework OR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ertiaryVertexTrackFinder (TVT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find tracks from a tertiary charm hadron dec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c decay cascade, and associate them to the secondary ver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s follows: First, the standard TrimmedKalmanVertex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in order to reconstruct secondary vertex candidates. T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run on the vertices in which primary vertices,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interactions or K0 candidates are rejected. The b-fligh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nstructed from the primary and secondary vertex. Track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-flight line not associated to a vertex are searche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ary vertex. Note that the position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not recalculated after the additional trac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TertiaryTracksVertexFinder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Tv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TertiaryTracksVertex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anceOfVertice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anceOf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ght2DSv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LineCov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vSv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tiaryTracksVertex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ientTrackInGroupOf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ientTrackIn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Sv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 To be used with Combined secondary vertex b-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