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ReferenceManual Th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MSSW Reference Manual, the reference documentation of all classes and packages in CMSS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explains how to write the documentation for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lassdoc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methods are documented with properly formatted comment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template of a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ocumentation/CodingRules/Template.h?rev=HEAD&amp;cvsroot=CMSSW&amp;content-type=text/vnd.viewcvs-markup&gt;.h file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 &lt;a href=http://cmssw.cvs.cern.ch/cgi-bin/cmssw.cgi/CMSSW/Documentation/CodingRules/Template.cc?rev=HEAD&amp;cvsroot=CMSSW&amp;content-type=text/vnd.viewcvs-markup&gt;.cc file&lt;/a&gt;. The resulting doxygen page is \ref Template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kagedoc Pack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ckage should contain a very brief description of its content and purpose. Remember that this is a 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a user's guide: tutorials, howtos, etc. are best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s://twiki.cern.ch/twiki/bin/view/CMS/SWGuide&gt;CMS Offline Guide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&lt;a href=https://twiki.cern.ch/twiki/bin/view/CMS/WorkBook&gt;WorkBook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links between the CMS Offline Guide and the Wor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manual are a good way to avoid duplication of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should be written in a file [Package]/doc/[Package]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ocumentation/ReferenceManualPages/template/Package.doc.template?rev=HEAD&amp;cvsroot=CMSSW&amp;content-type=text/vnd.viewcvs-markup&gt;Documentation/ReferenceManualPages/template/Package.doc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of doing this is to go to the doc/ directory in your package and then run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mssw.cvs.cern.ch/cgi-bin/cmssw.cgi/*checkout*/CMSSW/Documentation/ReferenceManualScripts/scripts/makePackageDoc?rev=HEAD&amp;cvsroot=CMSSW"&gt;makePackageDoc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in your PATH, once you have done eval `scramv1 runtime -csh`. This script creates the file [Package]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bove template, and automatically includes inside it a list of the classes and modules to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modules can include &lt;b&gt;.cfi&lt;/b&gt;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yfile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maindoc Do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mains", either for subdetectors (Muons, Tracker...) or from a functional point of view (Simulation, Reconstruction...) can be documented in a page directly linked to \ref mainpage. These domain pages should be put in Documentation/ReferenceManual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 How to generate your documentati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have updated your documentation, you can look a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out the follow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gt; 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gt; project CMS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gt; cvs co Documentation/ReferenceManual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gt; cvs co Documentation/ReferenceManual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duce the html documentation via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gt; scramv1 b reference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at the output in your preferred 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gt; firefox ..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ATE@ K. Lassila-Pe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