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leaseNotes Release Notes for CMSSW_2_1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CMSSW_2_1_0"&gt;Goals for the CMSSW_2_1_0 release cyc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doc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valign=top&gt;&lt;th class="domain"&gt;Domain&lt;/th&gt;&lt;th class="contact"&gt;Contac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  \endhtmlonly \ref FrameworkReleaseNotes \htmlonly  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class="contac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Liz Sexton Kenned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Peter Elm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  \endhtmlonly \ref SimulationReleaseNotes \htmlonly  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Filippo Ambroglini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Fabio Cossutt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  \endhtmlonly \ref FastSimulationReleaseNotes \htmlonly  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Florian Beaudett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Patrizia Azz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 \endhtmlonly \ref L1SoftwareReleaseNotes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Jim Brook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  \endhtmlonly \ref HLTReleaseNotes \htmlonly  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Emilio Mesch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  \endhtmlonly \ref DQMReleaseNotes \htmlonly  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Andreas Mey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 \endhtmlonly \ref CalAliReleaseNotes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David Futya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Reiner Mank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 \endhtmlonly \ref ReconstructionReleaseNotes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Andrea Rizzi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Shahram Rahatlo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 \endhtmlonly \ref AnalysisToolsReleaseNotes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Luca Lista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Petar Maksimov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  \endhtmlonly \ref VisualizationReleaseNotes \htmlonly  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contact"&gt; &lt;a href="mailto:"&gt;Ianna Osbor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other Release notes for other release se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ms-service-sdtweb.web.cern.ch/cms-service-sdtweb/doxygen/CMSSW_1_7_7/doc/html/ReleaseNotes.html"&gt;CMSSW_1_7_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ms-service-sdtweb.web.cern.ch/cms-service-sdtweb/doxygen/CMSSW_1_8_4/doc/html/ReleaseNotes.html"&gt;CMSSW_1_8_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cms-service-sdtweb.web.cern.ch/cms-service-sdtweb/doxygen/CMSSW_2_0_4/doc/html/ReleaseNotes.html"&gt;CMSSW_2_0_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30 April 2008 K. Lassila-Pe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