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 SIM data 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 SIM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utput and Monte Carlo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Data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defined in the following packag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SimPackages "SIM data format pack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CommonData "Common data format packag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begin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ackerMuonSimHit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ackerSim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uon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aloSimHit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enJetReco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enCandidate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end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liminary, to be checked and corrected by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truth 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E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a Stavrianak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