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erGeometryBuilder Package Geometry/Tracker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Tracker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Tracker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Tracker geometyry service based on GeomDetUNit and GeomDetTyp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m the Geometric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TypeIdT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uedGeo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GeomD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Geom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BuilderForGlued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BuilderFrom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GeomD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Geom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DigiGeometryE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BuilderFrom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LayerIdAc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DigiGeometryES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