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hmReader Package EventFilter/Shm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ShmRea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ShmRea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FUShmReader is provided in this package.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qBaseReader class and is used by the DaqSource to load ra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transient ev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qSource paired with the FUShmReader is the data sour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sense) for all HLT onlin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hmReader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UShmReade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Shm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