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Geomet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point to the documentation of individu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eometr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Surface "Surface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Vector "Vector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MSCommonData "CMSCommonData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ommonDetUnit "CommonDetUn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CommonTopologies "CommonTopologi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