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gneticField Magnetic Field relate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all packages related to the magnetic field access in simulation and reconstruction in the subsystem &lt;a href=http://cmsdoc.cern.ch/swdev/viewcvs/viewcvs.cgi/CMSSW/MagneticField?cvsroot=CMSSW&gt;MagneticField&lt;/a&gt;. Links below point to the documentation of individu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Framework for the field acces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MagneticField_Engine             "Engine": the definition of the abstract field "provider" in the EventSetu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agneticField_Records</w:t>
        <w:tab/>
        <w:tab/>
        <w:t>"Record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ncrete engine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agneticField_UniformEngine</w:t>
        <w:tab/>
        <w:t>"UnifiormEngine": trivial engine providing a uniform programmabl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agneticField_VolumeBasedEngine</w:t>
        <w:tab/>
        <w:t>"VolumeBasedEngine": Optimized engine providing access to the detailed TOSCA field map. It uses all following packages a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agneticField_GeomBuilder</w:t>
        <w:tab/>
        <w:t xml:space="preserve">"GeomBuilder"&lt;b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agneticField_Interpolation</w:t>
        <w:tab/>
        <w:t>"Interpolation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agneticField_Layers</w:t>
        <w:tab/>
        <w:tab/>
        <w:t>"Layer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MagneticField_VolumeGeometry    "VolumeGeometry"&lt;b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. Amapane, T. Todor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