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nfiguration_Examples  Package Configuration/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Configuration/Example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Configuration/Example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 Standar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contains an explanation for the available .CFG examples. This are the examples you should refer to if you want to prepare "standard" configurations files ( == no too fancy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ile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b GenExample.cfg:Example config file for event generation.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PGunParameters: gun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put file: edit filename to match the wanted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b SimExample.cfg:Example config file for Simulation.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Input file: edit filename to match the wanted intpu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put file: edit filename to match the wanted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x smearing option: see \ref Software_Standard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ditions: at the moment, the only available is Fake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b RecoExample.cfg: Example config file for Reconstruction. The only options availab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put file: edit filenames to match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put file: edit filename to match the wanted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th: use one of the paths explained in the Reconstruction.cff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ibrations: choose the calibration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ta Tier: choose between FEVT, RECO, AOD, FEVTSIM, RECOSIM, AODSIM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ditions: at the moment, the only available is Fake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b FullChainExample.cfg: Example config file for a full chain processing (from 0 to reconstructed sample). It has the same options as the RecoExample.cfg, plus these simulatio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x smearing option: see \ref Software_Standard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xing option: see \ref Software_Standard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b DigiRecoExample.cfg: Example config file to run/re-run Digitization and Reconstruction. The only options availab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xing option: see \ref Software_Standard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put file: edit filenames to match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put file: edit filename to match the wanted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th: use one of the paths explained in the Reconstruction.cff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ibrations: choose the calibration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ta Tier: choose between FEVT, RECO, AOD, FEVTSIM, RECOSIM, AODSIM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 \b DigiRecoExample_123.cfg: Example config file to run/re-run Digitization and Reconstruction with 130 on 123 data. The only options availab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xing option: see \ref Software_Standard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put file: edit filenames to match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put file: edit filename to match the wanted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th: use one of the paths explained in the Reconstruction.cff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ibrations: choose the calibration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ta Tier: choose between FEVT, RECO, AOD, FEVTSIM, RECOSIM, AODSIM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 \b AlCaReco.cfg: Example config file to generate ALCaReco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put File: edit filenames to match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put Files: multiple AlCaReco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th and endpath must be (de)selected according to the wanted AlCaReco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b copy.cfg: Example config file to copy a fraction of a data set lo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put File: edit filenames to match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put File: local file mycopy.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b GenPythiaGunJpsiExample.cfg: Example config file to run PythiaSour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particle gun" mode; generates J/psi and runs Pythia6 to decay them into 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umu (random decays turned of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put: PythiaSourc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put: local file gen_jspi.r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b GenH190ZZ4muExample.cfg: Example cfg to generate H(190)-&gt;ZZ-&gt;4mu (no 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put: PythiaSourc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put: local file pythiaH190ZZ4mu.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b SimDigiStoreRndmExample.cfg: Example cfg to processes H(190)-&gt;ZZ-&gt;4mu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icles through Geant4-based detector simulation and detector electron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ing (digitization); stores state of random engine for each involv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put: local file pythiaH190ZZ4mu.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put: local file H190ZZ4mu_detsim_digi.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b RestoreRndmSimDigiExample.cfg: Example cfg to read pre-simulated sample,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ertain number of events at the beginning, start from specific event,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engine states for all modules in the chain, on the event-by-event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re-processes detector simulation and digit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put: local file H190ZZ4mu_detsim_digi.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put: restore_rndm_H190ZZ4mu_detsim_digi.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ener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tructure of a .cfg file is explained here, for the Full Chain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cfg \b needs the following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random number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 = RandomNumberGenerator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racked uint32 sourceSeed = 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moduleSeed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racked uint32 VtxSmeared = 987654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tracked uint32 g4SimHits 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tracked uint32 mix        = 12345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racked uint32 siPixelDigis =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racked uint32 siStripDigis =12345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racked uint32 ecalUnsuppressedDigis = 12345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racked uint32 hcalDigis  = 11223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racked uint32 muonCSCDigis  = 11223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racked uint32 muonDTDigis = 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racked uint32 muonRPCDigis = 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 sourceSeed serves for general purposes use cases, VtxSmeared for vertex smearing, g4SimHits is used for in Geant4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or simulation, and mix is used in the Mixing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\b source. In these example cases, it is either a \b PythiaSource or a \b ParticleGun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ythiaSource contains the parameters passed to Pythia and used to generate the sample. See an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= Pythia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racked int32 maxEvent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racked bool pythiaVerbosity =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Set PythiaParameters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is is a vector of ParameterSet names to be read, in thi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string parameterSets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ythiaUESetting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ythiaUDSJ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MS default pythia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"Configuration/Generator/data/PythiaUESettings.cf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ll flavour jets (configuration by Thomas Spe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string pythiaUDSJets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MSEL=0          ! User defined process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MSUB(11)=1      ! qq-&gt;qq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KIN(3)=50.     ! Pt hat lower c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KIN(4)=120.    ! Pt hat upper c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KIN(13)=0.     ! etami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KIN(14)=2.5    ! etamax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KIN(15)=-2.5   ! -etamax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KIN(16)=0.     ! -etam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articleGun Source. You must specify the type, energy, angular range, and much more. You can use a RandomPt or RanndomE 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= FlatRandomPtGun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racked uint32 firstRun 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racked int32 maxEvent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racked PSet PGunParameter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racked vint32  PartID = {1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racked double MinEta = -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racked double MaxEta = 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racked double MinPhi = -3.14159265358979323846 #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racked double MaxPhi =  3.14159265358979323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racked double MinPt  =  0.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racked double MaxPt  = 1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racked int32 Verbosity = 0 # set to 1 (or greater)  for print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n include to clarify which calibration option to cho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you have man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keConditions.cff, which does not connect to DB but uses some "reasonable" numbers - nothing is miscalibrated or misaligned, hence it represents a perfectly known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ontierConditions.cff: the condition payloads are the same as those from FakeConditions.cff, but are fetched from Fro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ontier10pbConditions: uses Frontier to simulate a detector miscalibrated and misaligned at the level we expect it to be after 10pb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ontier100pbConditions: uses Frontier to simulate a detector miscalibrated and misaligned at the level we expect it to be after 100pb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Configuration/StandardSequences/data/FakeConditions.c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rom this point on, you have simply to include and slightly modify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want to run \b reconstruction in the .cfg, you need to include the relevant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Configuration/StandardSequences/data/Reconstruction.c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want to run \b simulation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clude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Configuration/StandardSequences/data/Simulation.c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clude one Vertex Smearing option (and only one!)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Configuration/StandardSequences/data/VtxSmearedFlat.c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Configuration/StandardSequences/data/VtxSmearedGauss.c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Configuration/StandardSequences/data/VtxSmearedNoSmear.c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Configuration/StandardSequences/data/VtxSmearedBeamProfile.c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Configuration/StandardSequences/data/VtxSmearedBetafuncNominalCollision.c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Configuration/StandardSequences/data/VtxSmearedBetafuncEarlyCollision.c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\ref Software_StandardSequences for a more detailed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clude one PileUp option (and only one!)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Configuration/StandardSequences/data/MixingNoPileUp.c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Configuration/StandardSequences/data/MixingLowLumiPileUp.c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Configuration/StandardSequences/data/MixingHighLumiPileUp.c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refer to \ref Software_StandardSequences for a more detailed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need to setup your path / your paths. For example, in a Full Chain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p = {simulation,reconstr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only other part missing is the definition of the Output;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fine \b where to write (e.g.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fine \b what to write (e.g. whether to write FEVT, RECO, AOD; with or without SIM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include the Event definition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Configuration/StandardSequences/data/EventContent.c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define a \b PoolOutputModule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ule FEVT = PoolOutput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using FEVTSIMEvent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racked string fileName = "PhysVal-DiElectron-Ene10.r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options usable for the EventContent are explained in \ref Configuration_Event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mply add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path outpath = {FEV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dule = {p,out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@DATE@ Julia Yar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