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Utilities Package CondCor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Utilit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d db command line utilities in b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_pool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list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build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export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shiffle_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cond_delete_i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ee &lt;a href="https://twiki.cern.ch/twiki/bin/view/CMS/SWGuideCondDB"&gt;CondDB Wik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VBlankLin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VDataLin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VFiel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VHeaderLine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