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_references Package DataFormats/Common: refer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ersisten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m::R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Pr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Vector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Vector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ef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CloningPtr &lt;b&gt;&amp;lt;T, P&amp;gt;&lt;/b&gt;: owning pointer to an object that get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ed \ref DataFormats_Common_helpers "poli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