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RawData RAW data 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aw RAW Event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etect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mat Data Form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is defined in the following package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awPackages "RAW data format packa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CommonData "Common data format packages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ent Event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datatable_begin.d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ixelDigiCollections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tripDigiCollections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EcalDigiCollections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HcalDigiCollections.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uonDigiCollections.d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datatable_end.d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. Still many collection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act Contac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ilio Mes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L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