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ClusterAlgo Package RecoParticleFlow/PFCluster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ClusterAlg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ClusterAlg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flow clustering algorithm, for ECAL, HCAL and Pre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ClusterAlgo: Particle flow clust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lin B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