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ge FrameworkReleaseNotes Framework Release Notes - CMSSW_2_1_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is release contains many months worth of development and changes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 are from work planned for this release and some are more minor things do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.  I list the major things below followed by the man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n changes and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j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Migration to the python configuration system.  After 2_1_X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ystem will no longer work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twiki.cern.ch/twiki/bin/view/CMS/WorkBookConfigFileIntro#Python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Product IDs are now independent of branch IDs so that they becom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finitions.  This will allow loosening of some merging restrictions. There is no longer a need to use the firstFreeID, so it is removed from the parameter list of inpu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EventMetaData tree has been collapsed into a single branch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tatusInfo tree has disappeared, being absorbed into the EventMetaData tree.  Similar changes apply to the corresponding Run and Lumi trees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reduce the amount of memory taken by the meta dat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dd another space saving measure for the size of the EventMeta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 Products that are dropped have their provenance dropped as well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ll decendent's provenance.  We call this EventMetaData tr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nternal improvements to the mixing module IO which reduce it'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.  It will now only use memory for the hit collection branch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file that it needs.  With this change it is now possible to generate pilup samples in produc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the PoolOutputModule the default compression level is now 7.  It used to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andomNumberGenerator configuration interface changed to make it more clear, see https://twiki.cern.ch/twiki/bin/view/CMS/SWGuideEDMRandomNumberGenerator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n input drop feature has been added.  It uses the same syntax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drop commands however it does behave differently.  On in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listed for dropping will also have all of their decendent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ped.  This is so that the current process can not use the deleted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any of the products derived from it, provenance would be lost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at.  If you want to fine tune the event content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the output keep/drop commands.  Drop on input save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allows greater control over what can be used by the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New version of the CMSSW I/O layer has replaced the old one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w available however not enabled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utomatic stage-in of all input files at job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upport for the new I/O model in ROO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aching and/or prefetching via TTree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I/O adaptors for local files, rfio, d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le access adaptors for storm / gpfs (at cn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I/O adaptor for xrootd (inactive within cms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see the https://twiki.cern.ch/twiki/bin/view/CMS/SWGuideStorageStats and https://twiki.cern.ch/twiki/bin/view/CMS/SWGuideTFileAdaptor twiki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is a new job mode command line parameter for cmsRu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Run --mode=infos whatever_cf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s for this mode differ from --mode=grid (or no mode specifi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) by the threshold for statistics being INFO rather than WARNING,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mit for unspecified categories of INFO exceptions being 5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dmParameterSetDump now dumps service configuration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Support selected specific events for processing with the addi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ToProcess parameter to Pool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Users can now access the input file name when a new EDM/ROO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d by implementing !respondToOpenInputFile in their module an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Block passed into that function to grab the file na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::FileBlock::fileNa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new function edm::ParameterSet::getProcessParameterSet()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easily get the process parame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intEventSetupContent now also prints IOV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dd the orbit numer to !EventAuxiliary, as requested by Ivan Mikule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a read only accessor to it and the !bunchID from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Make streamer file meta data consistent with root file meta data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et registry, and the Module Description registry are sa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er file header, while the EventHistory registry, and Entry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y are saved not as registries, but event by event.  These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ier to do HLT DQM but further work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or data management, add the ability to specify addition TFC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ne will override the rules for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number of features have been added to the Framework job report (FWJ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emory Service reports a summary to the FW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iming Service reports a summary to the FW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 message logger summary can now be sent to the FWJR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by setting !messageSummaryToJobReport = tru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Logger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ut run and lumi numbers are now properly recording in the FW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FWJR now contains a hash which represents the branch cont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s to Exter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nown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When histograms are stored in the run tree (as is done for Offline DQM harvesting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job is fed many runs out of time sequence the cmsRun process will run out of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time ordering it is impossible to integrate over many runs because the cache of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oo large.  In a furture version of the ProdAgent the files sequence will become time ord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happens the FW will default to a mode that minimizes the product cache size probab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SSW_2_1_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30 July 2008 Liz Sexton-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