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amework Framework and Event Data Mode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Framework and EDM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please visit the &lt;a href="https://twiki.cern.ch/twiki/bin/view/CMS/EDM?skin=print.pattern"&gt;Framework and EDM&lt;/a&gt; Wiki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WCore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framework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Framework "Framework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FWLite "FWLite": automatic library loading for data types on fil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Integration "Integr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MessageLogger "MessageLogg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MessageService "MessageServic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Modules "Modul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ParameterSet "ParameterSe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ServiceRegistry "ServiceRegistr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Services "Servic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Skeleton "Skelet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FWCore_Utilities "Utiliti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z Sexton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006-04-05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