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oPackages Calorimet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calorimetry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listed in &lt;i&gt;italics&lt;/i&gt; are not specific to calorimetry, but are listed here for comple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packaging rationale, existing and planned functionality, etc. please visit the &lt;a href=https://uimon.cern.ch/twiki/bin/view/CMS/CaloSW&gt;Wiki page&lt;/a&gt; for Calorimetr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alibCalorimetr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lgorithm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Calorimetry_HcalStandardModules "HcalStandardModul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Calorimetry_HcalAlgos "HcalAlgo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nd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pping and calib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es modelling digis, hits, etc. (no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aloRecHit "Calo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aloTowers "CaloTower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DataFormats_DetId "DetId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EcalDetId "EcalDetI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EcalDigi "Ecal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EcalRecHit "Ecal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HcalDetId "HcalDetI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HcalDigi "Hcal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HcalRecHit "Hcal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DataFormats_FEDRawData "FEDRawData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QM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Qual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EcalMonitorModule "EcalMonitorModul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EcalMonitorTasks "EcalMonitorTask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HcalMonitorModule "HcalMonitorModul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HcalMonitorTasks "HcalMonitorTask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ventFilt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HcalRawToDigi "Hcal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EcalTBRawToDigi "EcalTB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eometr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ystem contains both the xml geometry files and the code to model the geometry of detectors. (The list here is currently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MSCommonData "CMSCommonData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ommonDetUnit "CommonDetUnit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ommonTopologies "CommonTopologies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aloEventSetup "CaloEventSetup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aloGeometry "CaloGeometr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aloTopology "CaloTopolog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HcalEventSetup "HcalEventSetup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HcalTowerAlgo "HcalTowerAlg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ORawDat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put sources to read raw data files taken with local DAQ (commissioning, test bea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HcalTBInputService "HcalTBSourc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EcalTBInputService "DAQEcalTBInputServic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LocalCalo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construction (RecHits, To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Calo_CaloTowersCreator "CaloTowersCreato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Calo_EcalRecAlgos "EcalRecAlgo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Calo_EcalRecProducers "EcalRecProducer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Calo_HcalRecAlgos "HcalRecAlgo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Calo_HcalRecProducers "HcalRecProducer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TBCalo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Testbeam unpack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BCalo_HcalTBObjectUnpacker "HcalTBObjectUnpack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BCalo_HcalTBTools "HcalTBTool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BData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Testbeam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BDataFormats_HcalTBObjects "HcalTBObjec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G4CM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n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G4CMS_Calo "Cal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Calorimetr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Calorimetry_CaloSimAlgos "CaloSimAlgo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Calorimetry_EcalSimAlgos "EcalSimAlgo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Calorimetry_EcalSimProducers "EcalSimProducer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Calorimetry_HcalSimAlgos "HcalSimAlgo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Calorimetry_HcalSimProducers "HcalSimProducer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VisReco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nstruction: P. Meridiani, J. 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-Mar-06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