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CSCTriggerPrimitives Package L1Trigger/CSCTrigger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L1Trigger/CSCTriggerPrimitiv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L1Trigger/CSCTriggerPrimitiv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local Level-1 Cathode Strip Chamb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functionalities of the anode and cathode Loca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(LCT) processors, of the Trigger Mother Board, and of the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rd (M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imulation are collections of the CSC wire and comparator 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ur collections of the Level-1 CSC Trigger Primitives (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, or LCTs): anode LCTs (ALCTs), cathode LCTs (CLC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LCTs before and after the MPC sorting/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Format of LCTs is defined in DataFormats/CSCDi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Primitiv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for this modu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CSCTriggerPrimitivesProducer.c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CSCTPGEmulator"&gt;Software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Unknown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lava Valuev (UC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