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JetMET Package DQMOffline/Jet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JetME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JetME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amHalo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CertificationJet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RecHi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H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TJ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DQMDC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DQM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P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orr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orr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SYDQM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METAnalyz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sy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Hi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RecHi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Halo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CertificationJet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DQM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SYDQM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