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WCore_FWLite Package FWCore/FW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FWCore/FWLite/?cvsroot=CMSSW&gt;CVS head for this package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FWCore/FWLite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loading of shared libraries within Root prompt. Thi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enabled before opening any root file interactively. All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dictionaries of the data types stored on the open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loaded using a plugi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LibraryLoader: automatic library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ootlogon.C: enable automatic library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age from Root prompt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ystem-&gt;Load("libFWCoreFWL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ibraryLoader::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L.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