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GeometryObjects Package CondFormats/Geometry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Geometry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Geometry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RecoDigi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eometric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eometricDet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Ideal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