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PhysicsLists Package SimG4Core/Physics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PhysicsLis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PhysicsLis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provides custom components of Geant4 Physics List constru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 Physics Lists. Any CMS Physics List includes local compon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provided by Geant4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SEmNoDeltaRay          - obsolete EM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EmStandardPhysics     - standard EM physics equivalent to Opti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EmStandardPhysics71   - obsolete standard EM physics equivalent to 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EmStandardPhysics92   - standard EM physics equivalent to 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95   - standard EM physics equivalent to Option1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on multiple scattering - G4UrbanMscModel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95msc92 - CMSUrbanMscModel95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MSUrbanMscModel92 made f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95msc93 - CMSUrbanMscModel95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MSUrbanMscModel93 - keep calorimeter respons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CMSSW_5_X_Y and CMSSW_6_X_Y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LPM  - CMSUrbanMscModel95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MSUrbanMscModel93 - keep calorimeter respons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CMSSW_5_X_Y and CMSSW_6_X_Y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ultra-relativistic gamma conversion model above 100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WentzelVI multiple scattering and CoulombScattr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Sync - standard EM physics equivalent to Optio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Synkrotron radi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GlauberGribovXS       - obsolete alternative x-section for pro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utrons, pions at 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HadronElasticPhysicsXS- obsolete alternative hadron elastic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MonopolePhysics       - extra constructor of magnetic monopol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NeutronXS             - precise inelastic and capture neutron x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myEMPhysics           - constructor where only electron and mu- i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4Vers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ronPhysicsCMS         - constructor of hadron inelastic physic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ly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dronPhysicsQGSPCMS_FTFP_BERT - castom QGSP_FTFP_BERT hadron ine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s created on top of Geant4 9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ons are simulated with LH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       - use CMSEmStandardPhysics95msc93 to keep H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95     - alternative  Physics List for 2012 provid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 shower shape, also kaon and hyperon x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95msc92- alternative  Physics List for 2012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SPCMS_FTFP_BERT_EML95msc93- use CMSEmStandardPhysics95msc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_New   - use use CMSEmStandardPhysicsL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