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Ecal Package DQMOffline/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Ecal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Ecal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BClusterTask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Reco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lusterTask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Reco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o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BReco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Reco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o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Zmas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Zmass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