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GeometryVector Package DataFormats/Geometry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GeometryVec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GeometryVec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ic2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3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3DVect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ordinat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suremen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Pi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V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V3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3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iseFlo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3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Basic2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Basic3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Basic2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Basic3D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