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alibration_EcalAlCaRecoProducers Package Calibration/EcalAlCaRecoProduc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Calibration/EcalAlCaRecoProducers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Calibration/EcalAlCaRecoProducers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CaElectronsProdu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CaElectronsPro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CaElectrons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