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ndFormats_DataRecord Package CondFormats/Data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CondFormats/DataRecord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CondFormats/DataRecord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CaRecoTriggerBit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TagTrackProbability2D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TagTrackProbability3D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TauGenericMVAJetTagComputer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amSpotObject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BadChambe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BadStrip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BadWire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ChamberIndex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ChamberMa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ChamberTimeCorrection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CrateMa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DBChipSpeedCorrection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DBCrosstalk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DBGain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DBGasGainCorrection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DBL1TPParamete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DBNoiseMatrix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DBPedestal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DCSData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DDUMa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Gain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Identifier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L1TPParamete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NoiseMatrix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Pedestal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RSenso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ReadoutMappin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ZSenso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crosstalk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torChannelQuality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torElectronicsMa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torGainWidth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torGain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torPedestalWidth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torPedestal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torQIEData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torRecoParam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binedTauTa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fObjec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QMReferenceHistogramRootFil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QMSummary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QMXMLFil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CCBConfi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DeadFla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HVStatu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KeyedConfigContainer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KeyedConfigLis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LVStatu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Mtim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Performanc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RangeT0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ReadOutMappin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StatusFla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T0Rang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T0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T0Ref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TPGParamete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Ttri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opBoxMetadata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ADCToGeVConstan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AngleCorrectionFacto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ChannelStatu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EEIntercalibConstant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Gain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IntercalibConstant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MIPToGeVConstan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MissingEnergyCalibration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Pedestal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RecHitRatioCut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TBWeight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Threshold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TimeSampleWeight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WeightStripGroup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ADCToGeVConstan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ChannelStatu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ClusterCrackCorrParamete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ClusterEnergyCorrectionObjectSpecificParamete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ClusterEnergyCorrectionParamete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ClusterEnergyUncertaintyParamete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ClusterLocalContCorrParamete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DAQTowerStatu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DCSTowerStatu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DQMChannelStatu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DQMTowerStatu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GainRatio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GlobalShowerContainmentCorrectionsVsEta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IntercalibConstantsMC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IntercalibConstant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IntercalibErro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LaserAPDPNRatio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LaserAPDPNRatiosRef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LaserAlpha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MappingElectronic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Pedestal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SRSetting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ShowerContainmentCorrectionsLogE2E1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ShowerContainmentCorrection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BWeight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CrystalStatu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FineGrainEBGrou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FineGrainEBIdMa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FineGrainStripE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FineGrainTowerE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Group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LinearizationCons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LutGrou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LutIdMa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Pedestal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PhysicsCons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SlidingWindow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Spik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StripStatu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TowerStatu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WeightGrou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WeightIdMa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imeCalibConstant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imeCalibErro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imeOffsetConstan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WeightXtalGroup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lectronLikelihoodPdf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lectronLikelihood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BRWrapper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DQMSummary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LTPrescaleTabl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AllRc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CalibrationQIEData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ChannelQuality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CholeskyMatrice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CovarianceMatrice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DcsMa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Dc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ElectronicsMa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FlagHFDigiTimeParam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GainWidth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Gain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L1TriggerObject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LUTCor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LongRecoParam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LutMetadata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MCParam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PFCor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PedestalWidth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Pedestal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QIEData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RecoParam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RespCor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TimeCor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TimingParam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ValidationCor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ZSThreshold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avyIonR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avyIon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linomete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etCorrectorParameters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CaloEcalScal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CaloGeometry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CaloHcalScal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EmEtScal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ctChannelMask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ctJetFinderParam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tBoardMap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tParamete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tPrescaleFactorsAlgoTri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tPrescaleFactorsTechTri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tPsbSetu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tStableParamete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tTriggerMaskAlgoTri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tTriggerMaskTechTri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tTriggerMaskVetoAlgoTri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tTriggerMaskVetoTechTri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tTriggerMenu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HfRingEtScal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HtMissScal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JetEtScal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CSCPtLu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CSCTFAlignmen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CSCTFConfiguration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DTEtaPatternLu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DTExtLu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DTPhiLu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DTPtaLu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DTQualPatternLu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DTTFMask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DTTFParamete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GMTChannelMask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GMTParamete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GMTScale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TriggerPtScal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TriggerScale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RCTChannelMask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RCTNoisyChannelMask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RCTParamete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RPCBxOrConfi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RPCConeBuilder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RPCConeDefinition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RPCConfi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RPCHsbConfi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RPCHwConfi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TriggerKeyLis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TriggerKey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TriggerScaler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umiSectionData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BAChBenchCalPlat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BAChBenchSurveyPlat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xin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ScleFitDBobjec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calAlignment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FCalibration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Xsenso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destal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rformancePayload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rformanceWP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hotonConversionMVAComputer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xelCPEParmErro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xelDCSRc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BCBoardSpec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ClusterSiz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DQMObjec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DeadStrip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EMa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MaskedStrip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NoiseObjec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NoiseStripsObjec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ObAlignmen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ObCond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ObFebAssma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ObFebma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ObGasHum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ObGasMix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ObGa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ObGasma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ObPVSSma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ObUXC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ReadOutMappin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RunIOV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StripNoise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Number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Summary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CPEGenericErrorParm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CalibConfiguration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DisabledModule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FedCablingMa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GainCalibrationForHL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GainCalibrationForHLTSim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GainCalibrationOfflin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GainCalibrationOfflineSim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GainCalibration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LorentzAngl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LorentzAngleSim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PerformanceSummary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QualityFromDb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Quality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TemplateDBObject0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TemplateDBObject38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TemplateDBObject4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TemplateDBObjec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GenErrorDBObjec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ApvGain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BadChannel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BadFiber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BadModul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BadStri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CondData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DeDxElectron_2D_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DeDxElectron_3D_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DeDxKaon_2D_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DeDxKaon_3D_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DeDxMi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DeDxMip_3D_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DeDxPion_2D_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DeDxPion_3D_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DeDxProton_2D_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DeDxProton_3D_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FedCablin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LorentzAngl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ModuleHV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Noise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Pedestal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PerformanceSummary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RunSummary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Summary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Threshold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BeamSpotObject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TUBoardSpec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uTagMVAComputer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ckerPedestal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ySiStripNoisesR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