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HcalAlgo Package Geometry/Hcal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HcalAlg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HcalAlg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Barrel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Endcap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Fibr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Forward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Linea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TBCable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TBZpos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TestBeam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HCalXtal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