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Formats_SiStripObjects Package CalibFormats/SiStrip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alibFormats/SiStripObject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alibFormats/SiStrip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classes that define the calibr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(usually) built from condition objects that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etup interface. An example is the SiStripFecCablin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information of the logical structure of th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control system, as well and the FED cabling conne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from the SiStripFedCabling condition object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Formats/SiStrip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ControlConnectivity (Will be deprecated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DetCabling This class contains the same information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StripFedCabling condition object, manipula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T" (or "geometrical") view of the detector. The clas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ChannelConnection objects (just as the SiStripFedCabling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FecCabling This class contains the same information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StripFedCabling condition object, manipula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EC" (or "control") view of the detector. Th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gical structure of the control system (FEC, ring, CC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odule) are each represented by a class (SiStripF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ing, SiStripCcu, SiStripModule) and a user can "drill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from the top-level SiStripFecCabling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Module class contains all information relat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odule and it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everseReadoutCabling (Will be deprecated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Structure (Will be deprecate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lug-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cabling classes are essentially complet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