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TrackerRecHit2D Package DataFormats/TrackerRecHi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TrackerRecHit2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TrackerRecHit2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RecHit and RecHit collection definition for pixel and strip silicon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SiTrackerRecHit2DLocalPos Base class for silicon detector Rec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PixelRecHitCollectionf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Collection Collection of Pixel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 Class for pixel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Collectio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Collection Collection of silicon strip detector Rec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LocalPos Class for silicon strip detector RecHits. It contains a reference to the corresponding SiStrip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MatchedLocalPosCollectio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MatchedLocalPosCollection Collection of matched ilicon strip detector Rec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MatchedLocalPos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2DMatchedLocalPos  Class for silicon strip detector matched RecHits. It contains a reference to the corresponding SiStripRecHit2DLocalPos of mono and stereo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hiara 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